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«О бюджете Переволочского сель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еления Руднянского района Смолен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4 год и плановый период 2025 и 2026 годов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30  от 19 декабря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ереволочского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моленской области на 202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0 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 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0 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900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,00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hill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Chiller" w:hAnsi="Blackadder ITC;Chiller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OK</cp:lastModifiedBy>
  <cp:lastPrinted>2023-12-19T12:45:00Z</cp:lastPrinted>
  <dcterms:modified xsi:type="dcterms:W3CDTF">2023-12-19T09:46:00Z</dcterms:modified>
  <cp:revision>36</cp:revision>
  <dc:subject/>
  <dc:title>Приложение №_______</dc:title>
</cp:coreProperties>
</file>