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Cs w:val="false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к  решению «О бюджете Переволочского сельского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селения Руднянского района Смолен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на 2024 год и плановый период 2025 и 2026 годов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330  от 19 декабр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г.</w:t>
      </w:r>
    </w:p>
    <w:p>
      <w:pPr>
        <w:pStyle w:val="Normal"/>
        <w:tabs>
          <w:tab w:val="clear" w:pos="708"/>
          <w:tab w:val="left" w:pos="1280" w:leader="none"/>
          <w:tab w:val="left" w:pos="3560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tabs>
          <w:tab w:val="clear" w:pos="708"/>
          <w:tab w:val="left" w:pos="1280" w:leader="none"/>
          <w:tab w:val="left" w:pos="3560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ереволочского сельского поселения Руднянского района </w:t>
      </w:r>
    </w:p>
    <w:p>
      <w:pPr>
        <w:pStyle w:val="Normal"/>
        <w:tabs>
          <w:tab w:val="clear" w:pos="708"/>
          <w:tab w:val="left" w:pos="1280" w:leader="none"/>
          <w:tab w:val="left" w:pos="3560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Смоленской области на плановый период 2025 и 2026 годов </w:t>
      </w:r>
    </w:p>
    <w:p>
      <w:pPr>
        <w:pStyle w:val="Normal"/>
        <w:tabs>
          <w:tab w:val="clear" w:pos="708"/>
          <w:tab w:val="left" w:pos="128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ублей</w:t>
      </w:r>
    </w:p>
    <w:tbl>
      <w:tblPr>
        <w:tblW w:w="11483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3"/>
        <w:gridCol w:w="2126"/>
        <w:gridCol w:w="198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лассификации РФ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 кода  группы, подгруппы, статьи, вида источника финансирования дефицитов бюджетов, кода классификации операций сектора государственного управления относящихся к источникам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2 00 00 00 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ривлечение  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2 00 00 10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ривлечени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ельским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селениям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реди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редитных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алют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2 00 00 00 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2 00 00 10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гашени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ельским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селениям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реди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редитных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алют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3 01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3 01 00 00 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3 01 00 10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ривлечени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реди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из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других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н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истемы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едераци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ам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ельских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селени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алют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3 01 00 00 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3 01 00 10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гашени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ам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ельских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селени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реди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из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других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н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истемы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едераци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алют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01 05 00 00 00 0000 5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10 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787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600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 10 952 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0 00 0000 5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1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787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600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10 952 100,00</w:t>
            </w:r>
          </w:p>
        </w:tc>
      </w:tr>
      <w:tr>
        <w:trPr>
          <w:trHeight w:val="8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1 00 0000 5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10 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787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600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10 952 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1 10 0000 5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1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787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600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10 952 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01 05 00 00 00 0000 6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0 787 600,0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10 952 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0 00 0000 6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0 787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10 952 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1 00 0000 6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0 787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10 952 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1 10 0000 6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0 787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10 952 100,00</w:t>
            </w:r>
          </w:p>
        </w:tc>
      </w:tr>
    </w:tbl>
    <w:p>
      <w:pPr>
        <w:pStyle w:val="Normal"/>
        <w:tabs>
          <w:tab w:val="clear" w:pos="708"/>
          <w:tab w:val="left" w:pos="128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kadder ITC">
    <w:altName w:val="Chiller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lackadder ITC;Chiller" w:hAnsi="Blackadder ITC;Chiller" w:eastAsia="Times New Roman" w:cs="Arial"/>
      <w:b/>
      <w:bCs/>
      <w:i/>
      <w:iCs/>
      <w:color w:val="auto"/>
      <w:sz w:val="52"/>
      <w:szCs w:val="5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21:00Z</dcterms:created>
  <dc:creator>User</dc:creator>
  <dc:description/>
  <cp:keywords/>
  <dc:language>en-US</dc:language>
  <cp:lastModifiedBy>USEROK</cp:lastModifiedBy>
  <cp:lastPrinted>2023-12-19T12:46:00Z</cp:lastPrinted>
  <dcterms:modified xsi:type="dcterms:W3CDTF">2023-12-19T09:46:00Z</dcterms:modified>
  <cp:revision>33</cp:revision>
  <dc:subject/>
  <dc:title>Приложение №_______</dc:title>
</cp:coreProperties>
</file>